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БУЧАНСЬКА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/>
      </w:pPr>
      <w:r>
        <w:rPr>
          <w:b/>
          <w:sz w:val="28"/>
          <w:szCs w:val="28"/>
        </w:rPr>
        <w:t>БУЧАНСЬКОГО РАЙОНУ 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ВІСІМНАДЦЯТА</w:t>
      </w:r>
      <w:r>
        <w:rPr>
          <w:b/>
          <w:bCs/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Р  І   Ш   Е   Н   Н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 xml:space="preserve">«30» вересня 2021р.                                                                                      № 1958 – 18 – VIIІ 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4" w:hanging="0"/>
        <w:jc w:val="both"/>
        <w:rPr/>
      </w:pPr>
      <w:r>
        <w:rPr>
          <w:b/>
        </w:rPr>
        <w:t>Про передачу в оренду об’єкта нерухомого майна комунальної  власності Бучанської міської територіальної громади, що розташований за адресою: вулиця Сілезька, 3/23, м. Буча (загальною площею 18,00 кв.м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Розглянувши заяву фізичної особи-підприємця Прокопенка Олексія Леонідовича від 17.08.2021 р. вх. №П-25300 щодо надання в оренду об’єкта нерухомого майна, а саме – нежитлове приміщення, загальною площею 18,0 кв.м (складське приміщення), що розташоване за адресою: вулиця Сілезька, 3/23, м. Буча, враховуючи рішення Бучанської міської ради №1951-18-VIIІ від 30.09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»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Оголосити аукціон, за результатами якого, об’єкт нерухомого майна, а саме – нежитлове приміщення, загальною площею 18,0 кв.м (складське приміщення), що розташоване за адресою: вулиця Сілезька, 3/23, м. Буча (далі – об’єкт оренди), буде передано в оренду переможцю аукціону терміном на 4 (чотири) роки 11 місяців. Цільове призначення об’єкта оренди: «для розміщення складського приміщення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нежитлове приміщення, загальною площею 18,0 кв.м (складське приміщення), що розташоване за адресою:                          вулиця Сілезька, 3/23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Повідомити ФОП Прокопенка О.Л. про оголошення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ПГХ «Прод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Заступник міського голови                                                                          Сергій 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 xml:space="preserve">юридично-кадрової роботи                                                                   </w:t>
        <w:tab/>
        <w:t>Людмила РИЖ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/>
        <w:t>юридичного відділу</w:t>
        <w:tab/>
        <w:tab/>
        <w:tab/>
        <w:tab/>
        <w:tab/>
        <w:tab/>
        <w:tab/>
        <w:tab/>
        <w:t xml:space="preserve">              Віта </w:t>
      </w:r>
      <w:r>
        <w:rPr>
          <w:sz w:val="22"/>
        </w:rPr>
        <w:t xml:space="preserve">ГНІДАШ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0:32:00Z</dcterms:created>
  <dc:creator>Екатерина</dc:creator>
  <dc:description/>
  <dc:language>en-US</dc:language>
  <cp:lastModifiedBy>user</cp:lastModifiedBy>
  <cp:lastPrinted>2021-10-07T10:11:00Z</cp:lastPrinted>
  <dcterms:modified xsi:type="dcterms:W3CDTF">2021-10-20T10:32:00Z</dcterms:modified>
  <cp:revision>2</cp:revision>
  <dc:subject/>
  <dc:title>ПРОЕКТ</dc:title>
</cp:coreProperties>
</file>